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OLLSCOIL NA hÉIREANN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The National University Of Ireland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NATIONAL UNIVERSITY OF IRELAND, GALWAY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MER EXAMINATIONS 1999</w:t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SECOND YEAR EXAMINATION IN COMPUTING STUDIE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[CS201]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Second Paper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METHODOLOGY and INFORMATION SYSTEM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Prof. D. Bell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Dr. G. Lyon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Ms. J. Griffith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/>
      </w:pPr>
      <w:r>
        <w:rPr>
          <w:sz w:val="24"/>
          <w:szCs w:val="24"/>
        </w:rPr>
        <w:t xml:space="preserve">Candidates are required to answer </w:t>
      </w:r>
      <w:r>
        <w:rPr>
          <w:b/>
          <w:bCs/>
          <w:sz w:val="24"/>
          <w:szCs w:val="24"/>
        </w:rPr>
        <w:t>FIVE</w:t>
      </w:r>
      <w:r>
        <w:rPr>
          <w:sz w:val="24"/>
          <w:szCs w:val="24"/>
        </w:rPr>
        <w:t xml:space="preserve"> questions.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Two questions must be answered from each section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All questions carry equal marks.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ime allowed: </w:t>
      </w:r>
      <w:r>
        <w:rPr>
          <w:b/>
          <w:bCs/>
          <w:sz w:val="24"/>
          <w:szCs w:val="24"/>
        </w:rPr>
        <w:t>Three h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ECTION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1</w:t>
        <w:tab/>
      </w:r>
      <w:r>
        <w:rPr>
          <w:sz w:val="24"/>
          <w:szCs w:val="24"/>
        </w:rPr>
        <w:t xml:space="preserve">i)   Distinguish between the preorder, inorder and postorder traversal of a binary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ree. A binary tree T has 9 nodes. The inorder and preorder traversals of T yield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following sequences of nod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Inorder:</w:t>
        <w:tab/>
        <w:t>E   A   C   K   F   H   D   B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eorder:</w:t>
        <w:tab/>
        <w:t>F   A   E   K   C   D   H   G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raw the tree T, explaining the steps taken in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What data structure would you choose if you were told that the elements in a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ist must be kept in sorted order and that the majority of operations on the data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ructure will be insertions. Explain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i) Outline the steps required in an insertion algorithm for the following three data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ructures: arrays, linked lists and binary search tr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2</w:t>
        <w:tab/>
      </w:r>
      <w:r>
        <w:rPr>
          <w:sz w:val="24"/>
          <w:szCs w:val="24"/>
        </w:rPr>
        <w:t>i)   Develop an algorithm to find an element in a sorted list of numbers where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) the elements are stored in an array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b) the elements are stored in a linked l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Define a binary search tree and develop a searching algorithm using a binary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earch t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Compare the algorithm you developed in i) a) with the algorithm you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eveloped in ii). What is the worst case situation when using binary search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re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3</w:t>
      </w:r>
      <w:r>
        <w:rPr>
          <w:sz w:val="24"/>
          <w:szCs w:val="24"/>
        </w:rPr>
        <w:tab/>
        <w:t xml:space="preserve">i)   Insertion sort and selection sort are two sorting techniques. Write pseudo-cod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o explain either algorit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)  Divide and conquer approaches to sorting represent an improvement on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sertion and Selection Sort.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a) Explain what is meant by a </w:t>
      </w:r>
      <w:r>
        <w:rPr>
          <w:i/>
          <w:iCs/>
          <w:sz w:val="24"/>
          <w:szCs w:val="24"/>
        </w:rPr>
        <w:t>Divide and Conquer</w:t>
      </w:r>
      <w:r>
        <w:rPr>
          <w:sz w:val="24"/>
          <w:szCs w:val="24"/>
        </w:rPr>
        <w:t xml:space="preserve"> techniqu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b) Outline a divide and conquer algorithm for sorting.</w:t>
      </w:r>
    </w:p>
    <w:p>
      <w:pPr>
        <w:pStyle w:val="Normal"/>
        <w:ind w:left="1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i) Compare the performance of the divide and conquer algorithm you develop i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) with the performance of bubble, insertion and selection s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Q. 4</w:t>
        <w:tab/>
      </w:r>
      <w:r>
        <w:rPr>
          <w:sz w:val="24"/>
          <w:szCs w:val="24"/>
        </w:rPr>
        <w:t>i)   Develop an algorithm to find the N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n the sequence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0, 1, 1, 2, 3, 5, 8, 13, 21,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Develop and write pseudo-code for an algorithm which merges two sorted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rrays of length N and M into another array of length N + M such that th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rted order is mainta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Describe Huffman’s algorithm for compression. The following 8 tree weight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re giv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   5   11   19   2   11   25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Construct a binary-tree with minimum-weighted path length using the abov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ta and Huffman’s algorit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5</w:t>
        <w:tab/>
      </w:r>
      <w:r>
        <w:rPr>
          <w:sz w:val="24"/>
          <w:szCs w:val="24"/>
        </w:rPr>
        <w:t xml:space="preserve">i)   Outline the advantages and disadvantages of sequential file organisation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tail some methods used when inserting new rec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What is meant by the term “clustering”? Clearly distinguish between “inter”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nd “intra” file clustering in the course of your answer. Explain what is meant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y a dense and a non-dense index and give an example of one of th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i) A company assigns a 4-digit employee number to each of its 68 employees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e number is used as a primary key in the company’s employee file. Give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following five employee number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9614    5882    6713    4409    1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ind a 2-digit hash address for each of the employee numbers using: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) division method with modulo 97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b) mid-square meth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hy is a collision resolution technique required? Describe one collisio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solution proced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6</w:t>
        <w:tab/>
      </w:r>
      <w:r>
        <w:rPr>
          <w:sz w:val="24"/>
          <w:szCs w:val="24"/>
        </w:rPr>
        <w:t>i)   Detail the main concepts associated with the relational 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ii)</w:t>
      </w:r>
      <w:r>
        <w:rPr/>
        <w:t xml:space="preserve">  </w:t>
      </w:r>
      <w:r>
        <w:rPr>
          <w:sz w:val="24"/>
          <w:szCs w:val="24"/>
        </w:rPr>
        <w:t>Given the following relational schema and interpretation with keys underlined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SUPPLIER:</w:t>
        <w:tab/>
      </w:r>
      <w:r>
        <w:rPr>
          <w:sz w:val="24"/>
          <w:szCs w:val="24"/>
          <w:u w:val="single"/>
        </w:rPr>
        <w:t>S_No</w:t>
      </w:r>
      <w:r>
        <w:rPr>
          <w:sz w:val="24"/>
          <w:szCs w:val="24"/>
        </w:rPr>
        <w:t>, S_Name, Status, City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ART:</w:t>
        <w:tab/>
        <w:tab/>
      </w:r>
      <w:r>
        <w:rPr>
          <w:sz w:val="24"/>
          <w:szCs w:val="24"/>
          <w:u w:val="single"/>
        </w:rPr>
        <w:t>P_No</w:t>
      </w:r>
      <w:r>
        <w:rPr>
          <w:sz w:val="24"/>
          <w:szCs w:val="24"/>
        </w:rPr>
        <w:t>, P_Name, Size, Material, Colour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JOB:</w:t>
        <w:tab/>
        <w:tab/>
      </w:r>
      <w:r>
        <w:rPr>
          <w:sz w:val="24"/>
          <w:szCs w:val="24"/>
          <w:u w:val="single"/>
        </w:rPr>
        <w:t>J_No</w:t>
      </w:r>
      <w:r>
        <w:rPr>
          <w:sz w:val="24"/>
          <w:szCs w:val="24"/>
        </w:rPr>
        <w:t>, J_Name, City, Company, Start_Date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SHIPMENT:</w:t>
        <w:tab/>
      </w:r>
      <w:r>
        <w:rPr>
          <w:sz w:val="24"/>
          <w:szCs w:val="24"/>
          <w:u w:val="single"/>
        </w:rPr>
        <w:t>S_No, P_No, J_No</w:t>
      </w:r>
      <w:r>
        <w:rPr>
          <w:sz w:val="24"/>
          <w:szCs w:val="24"/>
        </w:rPr>
        <w:t>, Quantity, Unit_Pric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A supplier (with associated number, name, status and city location)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supplies parts (with associated number, name, size, material type and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colour) to jobs (with associated numbers, names, city location) in certain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companies and with certain start dates. These parts have an associated unit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ice and are shipped in a certain quantity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velop SQL queries to satisfy the following information nee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) List the name and city of all suppliers who have a status greater than 20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b) Find the total price of all parts for all jobs shipped to a company with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mpany name </w:t>
      </w:r>
      <w:r>
        <w:rPr>
          <w:i/>
          <w:iCs/>
          <w:sz w:val="24"/>
          <w:szCs w:val="24"/>
        </w:rPr>
        <w:t>Dell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c) List the supplier number and supplier name of all suppliers who supply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part with part number </w:t>
      </w:r>
      <w:r>
        <w:rPr>
          <w:i/>
          <w:iCs/>
          <w:sz w:val="24"/>
          <w:szCs w:val="24"/>
        </w:rPr>
        <w:t>P4</w:t>
      </w:r>
      <w:r>
        <w:rPr>
          <w:sz w:val="24"/>
          <w:szCs w:val="24"/>
        </w:rPr>
        <w:t xml:space="preserve"> or supply to a job with job number </w:t>
      </w:r>
      <w:r>
        <w:rPr>
          <w:i/>
          <w:iCs/>
          <w:sz w:val="24"/>
          <w:szCs w:val="24"/>
        </w:rPr>
        <w:t>J3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d) List the name of all parts supplied to a job located in </w:t>
      </w:r>
      <w:r>
        <w:rPr>
          <w:i/>
          <w:iCs/>
          <w:sz w:val="24"/>
          <w:szCs w:val="24"/>
        </w:rPr>
        <w:t>Athens</w:t>
      </w:r>
      <w:r>
        <w:rPr>
          <w:sz w:val="24"/>
          <w:szCs w:val="24"/>
        </w:rPr>
        <w:t>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e) List the supplier number and supplier name of all suppliers who supply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part with a blue colo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ii) Discuss the factors to consider when normalising 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7</w:t>
        <w:tab/>
      </w:r>
      <w:r>
        <w:rPr>
          <w:sz w:val="24"/>
          <w:szCs w:val="24"/>
        </w:rPr>
        <w:t xml:space="preserve">i)   List and describe the desirable properties of a transac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)  What is the system log? Describe the main entries used in a system log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scribe and outline recovery algorithms for a system operating under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) immediate update protocol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b) deferred update protocol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ii) Discuss the problem that occurs with the following schedu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8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_item(X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:= X - N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_item(X)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:= X + M;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X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X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Outline a procedure to prevent this type of problem from ari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8</w:t>
        <w:tab/>
      </w:r>
      <w:r>
        <w:rPr>
          <w:sz w:val="24"/>
          <w:szCs w:val="24"/>
        </w:rPr>
        <w:t xml:space="preserve">i)   Why is a database approach not adequate for all information management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eeds? What is meant by the term </w:t>
      </w:r>
      <w:r>
        <w:rPr>
          <w:i/>
          <w:iCs/>
          <w:sz w:val="24"/>
          <w:szCs w:val="24"/>
        </w:rPr>
        <w:t>information overload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Describe the main components of an IR system. How is the accuracy of an IR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ystem measured? Give formulas for the metrics 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Describe the Vector Space Model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v) Discuss the use and a possible implementation of a stop list and a stemming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lgorit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11.55pt;mso-wrap-distance-left:0pt;mso-wrap-distance-right:0pt;mso-wrap-distance-top:0pt;mso-wrap-distance-bottom:0pt;margin-top:0.05pt;mso-position-vertical-relative:text;margin-left:3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0:37:00Z</dcterms:created>
  <dc:creator>Preferred Customer</dc:creator>
  <dc:description/>
  <dc:language>en-US</dc:language>
  <cp:lastModifiedBy>Preferred Customer</cp:lastModifiedBy>
  <cp:lastPrinted>1999-03-29T11:13:00Z</cp:lastPrinted>
  <dcterms:modified xsi:type="dcterms:W3CDTF">2001-03-24T20:37:00Z</dcterms:modified>
  <cp:revision>2</cp:revision>
  <dc:subject/>
  <dc:title>OLLSCOIL NA hÉIREANN</dc:title>
</cp:coreProperties>
</file>